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86055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rPr/>
      </w:pPr>
      <w:r>
        <w:rPr/>
        <w:t xml:space="preserve">  </w:t>
      </w:r>
      <w:r>
        <w:rPr/>
        <w:t>СОБРАНИЕ  ДЕПУТАТОВ</w:t>
      </w:r>
    </w:p>
    <w:p>
      <w:pPr>
        <w:pStyle w:val="11"/>
        <w:rPr/>
      </w:pPr>
      <w:r>
        <w:rPr/>
        <w:t>ВАРНЕНСКОГО МУНИЦИПАЛЬНОГО РАЙОНА</w:t>
      </w:r>
    </w:p>
    <w:p>
      <w:pPr>
        <w:pStyle w:val="11"/>
        <w:rPr/>
      </w:pPr>
      <w:r>
        <w:rPr/>
        <w:t>ЧЕЛЯБИНСКОЙ ОБЛАСТ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1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31 марта 2021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 Варна                                               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20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20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Организационному отделу 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20 год на официальном сайте администрации Варненского муниципального района в сети «Интернет» 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А.А. Кормилицын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31 марта 2021 года  № 2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20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6154"/>
        <w:gridCol w:w="1716"/>
      </w:tblGrid>
      <w:tr>
        <w:trPr>
          <w:trHeight w:val="75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91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45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стречных проверок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проведенных экспертно-аналитических мероприятий (единиц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</w:t>
            </w:r>
          </w:p>
        </w:tc>
      </w:tr>
      <w:tr>
        <w:trPr>
          <w:trHeight w:val="91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иных экспертно-аналитических материалов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466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III. Сведения о выявленных нарушениях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 целевое использование средств (тыс. рублей) 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эффективное использование средств (тыс. 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473,8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1473,8   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о бухгалтерском учете и (или) требований по составлению бюджетной отчетности (тыс. рублей)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310,5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30310,5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рушения в учете и управлении муниципальным имуществом, (тыс. рублей)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414,4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м, государственны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4414,4   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</w:t>
            </w: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,5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9,5   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соблюдение установленных процедур и требований бюджетного законодательства Российской Федерации при исполнении бюджета (тыс.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723,9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0723,9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ыявленных нарушений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29,0   </w:t>
            </w:r>
          </w:p>
        </w:tc>
      </w:tr>
      <w:tr>
        <w:trPr>
          <w:trHeight w:val="391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761,4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75,4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52,7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47,6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твращено бюджетных потерь (тыс.рублей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7</w:t>
            </w:r>
          </w:p>
        </w:tc>
      </w:tr>
      <w:tr>
        <w:trPr>
          <w:trHeight w:val="857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145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ссмотренно  материалов контрольных и экспертно-аналитических мероприятий, рассмотренных на заседаниях Коллегии контрольно-счетной палаты Варненского муниципального района Челябинской области 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писаний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выполненно предписаний, сроки исполнения которых наступили в отчетном периоде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ставлений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7   </w:t>
            </w:r>
          </w:p>
        </w:tc>
      </w:tr>
      <w:tr>
        <w:trPr>
          <w:trHeight w:val="81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выполненно представлений, сроки исполнения которых наступили в отчетном периоде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145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77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  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5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озбуждено уголовных дел (единиц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административной ответственности (человек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дисциплинарной ответственности (человек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материальной ответственности (человек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VI.  Освещение деятельности Контрольно-счетной палаты</w:t>
            </w:r>
          </w:p>
        </w:tc>
      </w:tr>
      <w:tr>
        <w:trPr>
          <w:trHeight w:val="145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4   </w:t>
            </w:r>
          </w:p>
        </w:tc>
      </w:tr>
      <w:tr>
        <w:trPr>
          <w:trHeight w:val="7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23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айте Ассоциации контрольно-счетных органов Челябинской област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36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чатных издания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3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жноуральск</dc:creator>
  <dc:description/>
  <dc:language>en-US</dc:language>
  <cp:lastModifiedBy/>
  <cp:lastPrinted>1995-11-21T17:41:00Z</cp:lastPrinted>
  <dcterms:modified xsi:type="dcterms:W3CDTF">2021-04-14T04:39:06Z</dcterms:modified>
  <cp:revision>3</cp:revision>
  <dc:subject/>
  <dc:title>ПОСТАНОВЛЕНИЕ</dc:title>
</cp:coreProperties>
</file>